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росный лист учащимся для проверки знаний по окончанию проекта.</w:t>
      </w:r>
    </w:p>
    <w:p>
      <w:pPr>
        <w:pStyle w:val="Normal"/>
        <w:bidi w:val="0"/>
        <w:ind w:left="-900" w:right="0" w:hanging="0"/>
        <w:jc w:val="center"/>
        <w:rPr/>
      </w:pPr>
      <w:r>
        <w:rPr>
          <w:b/>
          <w:sz w:val="36"/>
          <w:szCs w:val="36"/>
        </w:rPr>
        <w:t>Вопросы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зовите несколько групп, на которые делятся все музыкальные инструмент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) Назовите основные составляющие любого музык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нструмен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) Какие муз. инструменты входят в состав группы смычковых инструмен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) Что такое акустический аппарат? Как он работает в скрипке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) На каких эффектах основывается звукообразование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) Как влияет пружина и душка на акустические параметры скрипки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) Что такое голос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8) Основные составляющие голосового аппарата челове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9) Какова природа голоса (механизм голосообразования)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0) Назовите некоторые факторы, влияющие на голос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) Какие методы влияния на голосовой аппарат человека существуют в медицине?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6:00Z</dcterms:created>
  <dc:creator>Киса</dc:creator>
  <dc:description/>
  <dc:language>en-US</dc:language>
  <cp:lastModifiedBy/>
  <dcterms:modified xsi:type="dcterms:W3CDTF">2010-05-22T11:06:00Z</dcterms:modified>
  <cp:revision>2</cp:revision>
  <dc:subject/>
  <dc:title>Опросный лист учащимся для проверки знаний по окончанию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улина</vt:lpwstr>
  </property>
</Properties>
</file>